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2465"/>
        <w:gridCol w:w="2252"/>
        <w:gridCol w:w="1868"/>
        <w:gridCol w:w="2043"/>
      </w:tblGrid>
      <w:tr>
        <w:trPr/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heck Engine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#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heck Engine Light Outpu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Sensor or subsyste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ECU Self-diagnosi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ECU Fail-saf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Пульсация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зажигания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Ignition Diagnostic</w:t>
              <w:br/>
              <w:t>Monitor (IDM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 ignition signa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e2-сигнал датчика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гла коленвала</w:t>
            </w:r>
            <w:r>
              <w:rPr>
                <w:rFonts w:cs="Arial" w:ascii="Arial" w:hAnsi="Arial"/>
                <w:sz w:val="15"/>
                <w:szCs w:val="15"/>
              </w:rPr>
              <w:br/>
              <w:t>Crankshaft Position</w:t>
              <w:br/>
              <w:t>Sensor (CPS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No Ne signal from crank </w:t>
              <w:br/>
              <w:t>angle senso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14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G-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игнал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а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гла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оленвала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ylinder Identification</w:t>
              <w:br/>
              <w:t> Sensor 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No signal from </w:t>
              <w:br/>
              <w:t>sensor A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No signal from </w:t>
              <w:br/>
              <w:t>sensor A or B:</w:t>
              <w:br/>
              <w:t>Engine St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Ne1-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игнал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а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гла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коленвала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ylinder Identification</w:t>
              <w:br/>
              <w:t>Sensor B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No Signal From </w:t>
              <w:br/>
              <w:t>sensor B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33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67" r="-2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етонации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Knock Sensor or</w:t>
              <w:br/>
              <w:t> Knock Control Uni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Retards ignition </w:t>
              <w:br/>
              <w:t>timing 6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in heavy-load</w:t>
              <w:br/>
              <w:t>Waste Gate Opens Early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чи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корост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  <w:t>Vehicle Speed Sensor (VSS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23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расхода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оздуха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  <w:lang w:val="en-US"/>
              </w:rPr>
              <w:br/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Mass Air Flow</w:t>
              <w:br/>
              <w:t>Signal (MAF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intains basic signal at </w:t>
              <w:br/>
              <w:t>a preset val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56" r="-2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температуры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ОЖ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Engine Coolant Temperature</w:t>
              <w:br/>
              <w:t>Sensor (ECT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intains constant command:</w:t>
              <w:br/>
              <w:t>40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C (104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F) for EGI</w:t>
              <w:br/>
              <w:t>50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C (122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F) for ISC </w:t>
              <w:br/>
              <w:t>control 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 температуры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оздуха на входе</w:t>
            </w:r>
            <w:r>
              <w:rPr>
                <w:rFonts w:cs="Arial" w:ascii="Arial" w:hAnsi="Arial"/>
                <w:sz w:val="15"/>
                <w:szCs w:val="15"/>
              </w:rPr>
              <w:br/>
              <w:t>Intake Air Temperature</w:t>
              <w:br/>
              <w:t>Sensor (IAT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intains constant 20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C</w:t>
              <w:br/>
              <w:t>(60</w:t>
            </w:r>
            <w:r>
              <w:rPr>
                <w:rFonts w:cs="Arial" w:ascii="Arial" w:hAnsi="Arial"/>
                <w:sz w:val="15"/>
                <w:szCs w:val="15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F) comm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 положения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россельной заслонки</w:t>
            </w:r>
            <w:r>
              <w:rPr>
                <w:rFonts w:cs="Arial" w:ascii="Arial" w:hAnsi="Arial"/>
                <w:sz w:val="15"/>
                <w:szCs w:val="15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Throttle Position Sensor (TPS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intains constant command</w:t>
              <w:br/>
              <w:t>of full thrott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атмосферного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вления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(</w:t>
            </w:r>
            <w:r>
              <w:rPr>
                <w:rFonts w:cs="Arial" w:ascii="Arial" w:hAnsi="Arial"/>
                <w:sz w:val="15"/>
                <w:szCs w:val="15"/>
              </w:rPr>
              <w:t>в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ECU)</w:t>
              <w:br/>
              <w:t>Barometric Pressure</w:t>
              <w:br/>
              <w:t>Sensor (BP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Maintains constant command</w:t>
              <w:br/>
              <w:t>of sea level press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 кислорода</w:t>
            </w:r>
            <w:r>
              <w:rPr>
                <w:rFonts w:cs="Arial" w:ascii="Arial" w:hAnsi="Arial"/>
                <w:sz w:val="15"/>
                <w:szCs w:val="15"/>
              </w:rPr>
              <w:br/>
              <w:t>Oxygen Senso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nsor output continues </w:t>
              <w:br/>
              <w:t>less then .55V 120sec after</w:t>
              <w:br/>
              <w:t>engine starts (1,500 rpm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ancels EGI feedback </w:t>
              <w:br/>
              <w:t>operation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6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24000" cy="552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65" r="-2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EGR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EGR Valve Position</w:t>
              <w:br/>
              <w:t>Sensor (EVP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uts off EGR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Sensor output incorrect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42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истема рециркуляции</w:t>
            </w:r>
            <w:r>
              <w:rPr>
                <w:rFonts w:cs="Arial" w:ascii="Arial" w:hAnsi="Arial"/>
                <w:sz w:val="15"/>
                <w:szCs w:val="15"/>
              </w:rPr>
              <w:br/>
              <w:t>Feedback Syste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Sensor output not changed</w:t>
              <w:br/>
              <w:t>after 20sec of engine at </w:t>
              <w:br/>
              <w:t>1500rp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Cancels EGI feedback </w:t>
              <w:br/>
              <w:t>oper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Датчик кислорода</w:t>
            </w:r>
            <w:r>
              <w:rPr>
                <w:rFonts w:cs="Arial" w:ascii="Arial" w:hAnsi="Arial"/>
                <w:sz w:val="15"/>
                <w:szCs w:val="15"/>
              </w:rPr>
              <w:br/>
              <w:t>Oxygen Sensor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истема рециркуляции</w:t>
            </w:r>
            <w:r>
              <w:rPr>
                <w:rFonts w:cs="Arial" w:ascii="Arial" w:hAnsi="Arial"/>
                <w:sz w:val="15"/>
                <w:szCs w:val="15"/>
              </w:rPr>
              <w:br/>
              <w:t>Feedback System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04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п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гулятора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влени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плив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Fuel Pressure Regulator</w:t>
              <w:br/>
              <w:t>Control Solenoid (FPRC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14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леноид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гольного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  <w:lang w:val="en-US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фильтра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Canister Purge Solenoid</w:t>
              <w:br/>
              <w:t>Valve (CANP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леноидный клапан -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EGR вакуум</w:t>
            </w:r>
            <w:r>
              <w:rPr>
                <w:rFonts w:cs="Arial" w:ascii="Arial" w:hAnsi="Arial"/>
                <w:b/>
                <w:bCs/>
                <w:color w:val="0000FF"/>
                <w:sz w:val="15"/>
                <w:szCs w:val="15"/>
                <w:u w:val="single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EGR Control Solenoid</w:t>
              <w:br/>
              <w:t>Valve (EGRC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14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леноидный клапан -</w:t>
            </w:r>
            <w:r>
              <w:rPr>
                <w:rFonts w:cs="Arial" w:ascii="Arial" w:hAnsi="Arial"/>
                <w:sz w:val="15"/>
                <w:szCs w:val="15"/>
              </w:rPr>
              <w:br/>
              <w:t>EGR Ven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14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Соленоид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A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управления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ХХ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br/>
              <w:t>Idle Speed Control</w:t>
              <w:br/>
              <w:t>Solenoid Valve (ISC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ный клапан</w:t>
              <w:br/>
              <w:t> регулятора давления</w:t>
              <w:br/>
              <w:t>Соленоид В управления Х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леноидный клапан -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укционная система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с переменным резонансом</w:t>
            </w:r>
            <w:r>
              <w:rPr>
                <w:rFonts w:cs="Arial" w:ascii="Arial" w:hAnsi="Arial"/>
                <w:sz w:val="16"/>
                <w:szCs w:val="16"/>
              </w:rPr>
              <w:br/>
              <w:t>VRIS #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533525" cy="514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Waste Gat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Open or short circui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N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леноидный клапан -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укционная система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переменным резонансом</w:t>
            </w:r>
            <w:r>
              <w:rPr>
                <w:rFonts w:cs="Arial" w:ascii="Arial" w:hAnsi="Arial"/>
                <w:sz w:val="16"/>
                <w:szCs w:val="16"/>
              </w:rPr>
              <w:br/>
              <w:t>VRIS #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rque Converter</w:t>
              <w:br/>
              <w:t>Speed Sensor (TCS)</w:t>
              <w:br/>
            </w:r>
            <w:r>
              <w:rPr>
                <w:rFonts w:cs="Arial" w:ascii="Arial" w:hAnsi="Arial"/>
                <w:sz w:val="16"/>
                <w:szCs w:val="16"/>
              </w:rPr>
              <w:t>Датчи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кор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ный клапан -</w:t>
              <w:br/>
              <w:t>1-2 передача 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ный клапан -</w:t>
              <w:br/>
              <w:t>2-3 передача 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ный клапан -</w:t>
              <w:br/>
              <w:t>3-4 передача 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orque Converter</w:t>
              <w:br/>
              <w:t>Clutch Control</w:t>
              <w:br/>
              <w:t>Solenoid (CCC)</w:t>
              <w:br/>
            </w:r>
            <w:r>
              <w:rPr>
                <w:rFonts w:cs="Arial" w:ascii="Arial" w:hAnsi="Arial"/>
                <w:sz w:val="16"/>
                <w:szCs w:val="16"/>
              </w:rPr>
              <w:t>Соленоид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лапа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-</w:t>
              <w:br/>
            </w:r>
            <w:r>
              <w:rPr>
                <w:rFonts w:cs="Arial" w:ascii="Arial" w:hAnsi="Arial"/>
                <w:sz w:val="16"/>
                <w:szCs w:val="16"/>
              </w:rPr>
              <w:t>замыкани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AK</w:t>
            </w:r>
            <w:r>
              <w:rPr>
                <w:rFonts w:cs="Arial" w:ascii="Arial" w:hAnsi="Arial"/>
                <w:sz w:val="16"/>
                <w:szCs w:val="16"/>
              </w:rPr>
              <w:t>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ный клапан -</w:t>
              <w:br/>
              <w:t>3-2 передача 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ыкающий соленоид</w:t>
              <w:br/>
              <w:t> 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еноид линии</w:t>
              <w:br/>
              <w:t>давления AK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ле охлаждающего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нтилятора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низкая темп.)</w:t>
            </w:r>
            <w:r>
              <w:rPr>
                <w:rFonts w:cs="Arial" w:ascii="Arial" w:hAnsi="Arial"/>
                <w:sz w:val="16"/>
                <w:szCs w:val="16"/>
              </w:rPr>
              <w:br/>
              <w:t> LFA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е охлаждающего</w:t>
              <w:br/>
              <w:t>вентилятора</w:t>
              <w:br/>
              <w:t>(высокая темп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рмостат охлаждающего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вентилятора</w:t>
            </w:r>
            <w:r>
              <w:rPr>
                <w:rFonts w:cs="Arial" w:ascii="Arial" w:hAnsi="Arial"/>
                <w:sz w:val="16"/>
                <w:szCs w:val="16"/>
              </w:rPr>
              <w:br/>
              <w:t>ECTF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3:46:00Z</dcterms:created>
  <dc:creator>Natalia</dc:creator>
  <dc:description/>
  <dc:language>en-US</dc:language>
  <cp:lastModifiedBy>Natalia</cp:lastModifiedBy>
  <dcterms:modified xsi:type="dcterms:W3CDTF">2003-12-01T13:50:00Z</dcterms:modified>
  <cp:revision>1</cp:revision>
  <dc:subject/>
  <dc:title>Check Engine Codes</dc:title>
</cp:coreProperties>
</file>